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9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 Gazdasági Műszaki Ellátó Szervezet (a továbbiakban: GAMESZ) álláshelyeinek számát 2025. június 1-ei hatállyal növeli </w:t>
      </w:r>
      <w:r>
        <w:rPr>
          <w:rFonts w:cs="Arial" w:ascii="Arial" w:hAnsi="Arial"/>
        </w:rPr>
        <w:t>a 4 fő egyéb képesített fizikai dolgozóval (zöldterület gondozási feladatkör), a költségvetési szerve álláshelyeinek száma így 56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GAMESZ igazgatóját, hogy gondolkodjon az álláshelyek betöltésééről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Gönye József igazgató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június 1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épviselő-testület az új álláshelyek létesítése miatt a GAMESZ finanszírozását </w:t>
      </w:r>
      <w:r>
        <w:rPr>
          <w:rFonts w:cs="Arial" w:ascii="Arial" w:hAnsi="Arial"/>
        </w:rPr>
        <w:t>Hévíz Város Önkormányzat 2025. évi költségvetéséről szóló 3/2025. (II. 13.) önkormányzati rendelet,</w:t>
      </w:r>
      <w:r>
        <w:rPr>
          <w:rFonts w:eastAsia="Times New Roman" w:cs="Arial" w:ascii="Arial" w:hAnsi="Arial"/>
          <w:lang w:eastAsia="hu-HU"/>
        </w:rPr>
        <w:t xml:space="preserve"> a testületi hatáskörben felhasználható általános tartalék keret terhére 12.000 ezer forint összegben biztosít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 költségvetési rendelet módosításnál a létszámbővítés és annak fedezetének átvezetésér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június 3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2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2:00Z</dcterms:modified>
  <cp:revision>2</cp:revision>
  <dc:subject/>
  <dc:title/>
</cp:coreProperties>
</file>